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«Княжпогостский»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А.И. Кузиванов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2026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 итогам 202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муниципальной программы: «Профилактика правонарушений и обеспечение безопасности на территории муниципального округа «Княжпогостский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ого исполнителя – отдел по делам ГО, ЧС и АТБ администрации муниципального округа «Княжпогостск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дата – 01.01.2026 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е отчета: 10 февраля 2026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, номер телефона и электронный адрес непосредственного исполнителя: Начальник ЕДДС отдела по делам ГО, ЧС и АТБ администрации муниципального округа «Княжпогостский» Духнай Александр Михайлович, телефон 8 (82139) 21-208, электронная почт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исполнител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зультаты реализации муниципальной программы «Профилактика правонарушений и обеспечение безопасности на территории муниципального округа «Княжпогостский»» (2021-2025), достигнутые за отчет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муниципального округа «Княжпогостский» «Профилактика правонарушений и обеспечение безопасности на территории муниципального округа «Княжпогостский»» (далее – Программа) утверждена постановлением администрации МР «Княжпогостский» от 19.01.2021 № 2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ой целью Программы является профилактика правонарушений и обеспечение безопасности на территории муниципального округа «Княжпогостск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определен ряд задач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правопорядка и общественной безопасности на территории муниципального образования муниципального округа «Княжпогостский», создание условий для социальной реабилитации и адаптации лиц, освободившихся из мест лишения своб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ышение качества и эффективности профилактики правонарушений среди несовершеннолетни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нятие эффективных мер по сокращению уровня потребления алкоголя, наркотических и психотропных веществ насел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Style w:val="13"/>
          <w:sz w:val="26"/>
          <w:szCs w:val="26"/>
        </w:rPr>
        <w:t>Повышение уровня подготовки населения, сил гражданской обороны и РСЧС к ведению территориальной и гражданской обороны, защите населения и территорий от чрезвычайных ситуаций природного и техногенного характера, обеспечение пожарной безопас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нятие эффективных мер по сокращению происшествий на водных объек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Courier New" w:ascii="Times New Roman" w:hAnsi="Times New Roman"/>
          <w:color w:val="000000"/>
          <w:sz w:val="26"/>
          <w:szCs w:val="26"/>
        </w:rPr>
        <w:t>Формирование стойкого неприятия обществом идеологии терроризма и экстремизма, обеспечение антитеррористической защищенности социально-значимых объектов и мест с массовым пребыванием людей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Courier New"/>
          <w:sz w:val="26"/>
          <w:szCs w:val="26"/>
        </w:rPr>
        <w:t>Уменьшение негативного воздействия на окружающую среду, обеспечение экологической безопасности на территории муниципального округа «Княжпогостский», охраны и защиты древесно-кустарниковой растительности, совершенствование системы экологического образования и формирования экологической культуры населе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по обеспечению правопорядка и общественной безопасности, оценивают социальные и эколог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5 года по показателям (индикаторам) Программы достигнуты следующие значения: </w:t>
      </w:r>
    </w:p>
    <w:p>
      <w:pPr>
        <w:pStyle w:val="Default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нижение количества зарегистрированных преступлений ежегодно 5,9 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1,7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граждан, освободившихся из мест лишения свободы, и осужденных к наказанию, не связанному с лишением свободы, которым оказана бесплатная юридическая помощь 0 чел.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одействие в создании условий для оказания помощи лицам, в отношении которых применяется пробация – выполн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 100%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ранее судимыми лицами, от общего количества расследованных преступлений 57,1%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роведение мероприятий по предоставлению помещения сотруднику, замещающему должность участкового уполномоченного полиции – выполнено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 – выполн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величение численного состава граждан, участвующих в охране общественного порядка (народные дружинники) 20%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1 ед.;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оличество преступлений, совершенных несовершеннолетними, в том числе с их участием 3 ед.;</w:t>
      </w:r>
    </w:p>
    <w:p>
      <w:pPr>
        <w:pStyle w:val="Default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75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униципального округа «Княжпогостский» Министерством труда, занятости и социальной защиты Республики Коми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детей, находящихся в трудной жизненной ситуации, охваченных отдыхом в каникулярное время 351 чел.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 45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(ежегодно) 55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в состоянии опьянения (алкогольного, наркотического), от общего количества расследованных преступлений 36,8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должностных лиц организаций, прошедших обучение в области гражданской обороны и защиты населения от чрезвычайных ситуаций 85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комиссии по предупреждению и ликвидации чрезвычайных ситуаций обеспечению пожарной безопасности от числа запланированных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РСЧС и минимизации и (или) ликвидации последствий чрезвычайных ситуаций от запланированных к проведению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оздание и содержание резерва материальных ресурсов в целях гражданской обороны и ликвидации чрезвычайных ситуаций – создан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профилактических дезинсекционных мероприятий по противоклещевой обработке территорий населенных пунктов от числа запланированных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ведение мероприятий по организации деятельности по сбору и транспортированию твердых коммунальных отходов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азмещение в средствах массовой информации, в организациях материалов по тематике обеспечения безопасности людей на водных объектах – размещено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оведение совместных рейдов по местам массового скопления людей вблизи водоемов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происшествий на водных объектах от общего количества зарегистрированных на территории МО «Княжпогостский» происшествий 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азмещение информационных материалов по тематике противодействия идеологии терроризма и экстремизма – размещено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Антитеррористической комиссии муниципального округа «Княжпогостский», от числа запланированных 10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округа «Княжпогостский» 9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существление полномочий по решению вопросов местного значения городского поселения (антитеррористическая защищенность учреждений) – выполн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оведение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 – проведено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экологических акций, субботников – 37 ед.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собранных отходов - 1905 кбм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размещенных отходов в местах хранения (утилизации, переработки) от количества собранных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ликвидированных несанкционированных свалок от числа выявленных несанкционированных свалок 6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еализация народных проектов в сфере охраны окружающей среды, прошедших отбор в рамках проекта "Народный бюджет" – реализова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зеленение территорий – проведено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беспечение противопожарных мер в поселениях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становлено границ лесопарков, от запланированного количества – не проводилось.</w:t>
      </w:r>
    </w:p>
    <w:p>
      <w:pPr>
        <w:pStyle w:val="Default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реализации основных мероприятий в разрезе подпрограмм муниципальной программ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состоит из 7 подпрограмм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</w:t>
      </w:r>
      <w:hyperlink w:anchor="P120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lang w:eastAsia="en-US"/>
          </w:rPr>
          <w:t>Профилактика преступлений</w:t>
        </w:r>
      </w:hyperlink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и иных правонарушен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филактика безнадзорности, правонарушений и преступлений несовершеннолетних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офилактика алкоголизма и наркоман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Гражданская оборона, защита населения и территорий от чрезвычайных ситуац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еспечение безопасности людей на водных объе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офилактика терроризма и экстремизм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храна окружающей среды»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ая из подпрограмм ставит свои цели и определяет свои задачи для достижения цел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Профилактика преступлений и иных правонарушений (2021-2025)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ой целью подпрограммы является обеспечение правопорядка и общественной безопасности на территории муниципального округа «Княжпогостский», создание условий для социальной реабилитации и адаптации лиц, освободившихся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2025 год по данным ОМВД России по Княжпогостскому району произошло снижение количества зарегистрированных преступлений на 5,9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ранее судимыми лицами, от общего количества расследованных преступлений составил 64,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составил 1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сплатная юридическая помощь гражданам не оказыва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я по созданию условий для оказания помощи лицам, в отношении которых применяется пробация, выполнены, денежные средства в сумме 0,500 тыс. руб.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 вопросы, из числа запланированных, рассмотрены на заседаниях межведомственной комиссии по обеспечению правопорядка и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Денежные средства, выделенные из бюджета РК на осуществление государственных полномочий в сфере административной ответственности, предусмотренной Законом Республики Коми "О наделении органов местного самоуправления в Республике Коми отдельными государственными полномочиями Республики Коми" выделено 279,50 тыс. руб., освоено  279,5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В 2021 году по инициативе руководства ОМВД России по Княжпогостскому району в подпрограмму внесено дополнительное мероприятие в рамках межведомственного взаимодействия «Проведение мероприятий по предоставлению помещения сотруднику, замещающему должность участкового уполномоченного полиции». В 2025 году на данное мероприятие выделено 494,156 тыс. руб., средства освоены в полном объем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мероприятия, по созданию безопасных условий в организациях социальной сферы было выделено </w:t>
      </w:r>
      <w:r>
        <w:rPr>
          <w:rFonts w:cs="Times New Roman" w:ascii="Times New Roman" w:hAnsi="Times New Roman"/>
          <w:spacing w:val="-5"/>
          <w:sz w:val="26"/>
          <w:szCs w:val="26"/>
        </w:rPr>
        <w:t>из бюджета РК 824,8 тыс. руб., из бюджета округа 91,644</w:t>
      </w:r>
      <w:r>
        <w:rPr>
          <w:rFonts w:cs="Times New Roman" w:ascii="Times New Roman" w:hAnsi="Times New Roman"/>
          <w:bCs/>
          <w:sz w:val="26"/>
          <w:szCs w:val="26"/>
        </w:rPr>
        <w:t xml:space="preserve"> тыс. руб., средства осво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– 1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рганизацию охраны общественного порядка народными дружинниками выделено 198,6 тыс. руб., освоено 18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1 889,20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1 выполнены частич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9 значений целевых индикаторов из 11 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Целевой индикатор «Удельный вес преступлений, совершенных ранее судимыми лицами, от общего количества расследованных преступлений» по итогам 2025 года выше планового показателя – 57,1% (план – 16%) по не зависящим от ответственного исполнителя причинам.</w:t>
      </w:r>
    </w:p>
    <w:p>
      <w:pPr>
        <w:pStyle w:val="ConsPlusCell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Основное мероприятие </w:t>
      </w:r>
      <w:r>
        <w:rPr>
          <w:color w:val="000000"/>
          <w:sz w:val="26"/>
          <w:szCs w:val="26"/>
        </w:rPr>
        <w:t xml:space="preserve">«Оказание правовой помощи осужденным, освободившимся из мест лишения свободы, и осужденным к наказанию, не связанному с лишением свободы» </w:t>
      </w:r>
      <w:r>
        <w:rPr>
          <w:sz w:val="26"/>
          <w:szCs w:val="26"/>
        </w:rPr>
        <w:t>не выполнено в связи с тем, что за 2025 год граждане для получения правовой помощи с заявлениями не обращ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офилактика безнадзорности, правонарушений и преступлений несовершеннолетних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одпрограммы является повышение качества и эффективности профилактики правонарушений среди несовершеннолетн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5 год количество преступлений, совершенных несовершеннолетними, в том числе с их участием составило 3 ед. при запланированных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составил 75 % от общего числа данной категории, при плановом значении 7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рганизацию временного трудоустройства несовершеннолетних граждан в возрасте от 14 до 18 лет в свободное от учебы время в рамках подпрограммы было выделено 500,0 тыс. руб. 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О «Княжпогостский» Министерством труда, занятости и социальной защиты Республики Коми составил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детей, находящихся в трудной жизненной ситуации, охваченных отдыхом в каникулярное время составило 351 чел., при плановом показателе (250 чел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я несовершеннолетних, состоящих на профилактических учетах и снятых с учета по исправлению, от общего числа состоящих на профилактических учетах составила 48% (при плане 47%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 на реализацию мероприятий подпрограммы, составила 814,052 тыс. рублей, освоены в полном объеме. </w:t>
      </w:r>
    </w:p>
    <w:p>
      <w:pPr>
        <w:pStyle w:val="ConsPlusCel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Подпрограмме 2 из запланированных 5 основных мероприятий, выполнены 5. Достигнуты 5 значений целевых индикаторов из 5 запланированных. </w:t>
      </w:r>
    </w:p>
    <w:p>
      <w:pPr>
        <w:pStyle w:val="ConsPlusCel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рофилактика алкоголизма и наркомании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одпрограммы является Принятие эффективных мер по сокращению уровня потребления алкоголя, наркотических и психотропных веществ насел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5 году 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составил 55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преступлений, совершенных в состоянии опьянения (алкогольного, наркотического), от общего количества расследованных преступлений составил 36,8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3 выполне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о 2 значения целевых индикаторов из 2 запланир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Гражданская оборона, защита населения и территорий от чрезвычайных ситуаций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новной целью подпрограммы является повышение уровня подготовки населения, сил гражданской обороны и РСЧС к ведению территориальной и гражданской обороны, защите населения и территорий от чрезвычайных ситуаций природного и техногенного харак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отделом ГО, ЧС и АТБ администрации муниципального округа «Княжпогостский» в 2025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ам «Гражданская оборона» и «Пожарная безопасность». На базе подразделений Центральной библиотеки проводилось обучение населения по вопросам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чреждениях и организациях размещались плакаты и памятки по гражданской обороне и защите населения и территорий от чрезвычайных ситуаций природного и техногенного характера, обеспечению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проводились заседания Комиссии по ЧС и ОПБ, на которых рассматривались вопросы, касающиеся безопасности населения и территори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актической отработки действий группировки сил и средств, привлекаемых для решения задач ГО и минимизации и (или) ликвидации последствий чрезвычайных ситуаций проведены мероприятия в соответствии с разработанным Планом оперативной подготовки на 202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ные средства из бюджета Республики Коми в сумме 3 452,512 тыс. руб. израсходованы на обеспечение первичных мер пожарной безопасности (обустройство и (или) ремонт пожарных водоемов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рядок создания и содержание резерва материальных ресурсов в целях гражданской обороны и ликвидации чрезвычайных ситуаций определен Постановлением № 150 от 11.12.2024 года. Финансовые средства на случай возникновения и ликвидации чрезвычайных ситуаций предусматривались решением Совета муниципального округа «Княжпогостский» в сумме 500,0 тыс. руб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планированные профилактические дезинсекционные мероприятия по противоклещевой обработке территорий населенных пунктов выполнены. Выделенные средства в сумме 359,761тыс. рублей освоены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роприятия по организации деятельности по сбору и транспортированию твердых коммунальных отходов проведены, выделенные денежные средства осво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5 016,533 тыс. руб., освоено 4 506,473 тыс. руб. средства резервного фонда не расходова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6 запланированных основных мероприятий по Подпрограмме 4 выполнены в полном объеме 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8 значений целевых индикаторов из 8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Обеспечение безопасности людей на водных объектах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ой целью подпрограммы является принятие эффективных мер по сокращению происшествий на водных объектах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течение отчетного периода в средствах массовой информации, в организациях проводилось размещение материалов по тематике обеспечения безопасности людей на водных объектах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 время купального сезона проводились совместные рейды по местам массового скопления людей вблизи водое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происшествий на водных объектах Княжпогостского округа не случило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5 выполн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3 значения целевых индикаторов из 3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Профилактика терроризма и экстремизма (2021-2025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одпрограммы является формирование стойкого неприятия обществом идеологии терроризма и экстремизма, обеспечение антитеррористической защищенности социально-значимых объектов и мест с массовым пребыванием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отделом ГО, ЧС и АТБ администрации муниципального округа «Княжпогостский» в 2025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е «Антитерро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, в учебных заведениях и организациях проводилось размещение материалов по тематике противодействия идеологии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актической отработки действий группировки сил и средств, привлекаемых для решения задач по минимизации и (или) ликвидации последствий проявления терроризма проведены мероприятия в соответствии с разработанным Планом работы Антитеррористической комиссии на 202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проводились заседания Антитеррористической комиссии, на которых рассматривались вопросы, касающиеся безопасности населения, реализации мероприятий по антитеррористической защищенности учреждений социальной сферы и мест с массовым пребыванием люде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учреждениях социальной сферы, учредителем которых является администрация муниципального округа «Княжпогостский», реализованы мероприятия по антитеррористической защищенно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лись полномочия по решению вопросов местного значения городского поселения (антитеррористическая защищенность учреж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по распоряжению Антитеррористической комиссии в Республике Коми в Программу внесено мероприятие по проведению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, на конец отчетного периода на территории округа вышеуказанных лиц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4 145,859 тыс. рублей, средства осво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6 выполнены в полно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6 значений целевых индикаторов из 6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Охрана окружающей среды» (2022-2025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ая подпрограмма была разработана в конце 2022 года, ее реализация продолжалась в течение 2023 - 2025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подпрограммы является уменьшение негативного воздействия на окружающую среду, обеспечение экологической безопасности на территории муниципального округа «Княжпогостский», охраны и защиты древесно-кустарниковой растительности, совершенствование системы экологического образования и формирования экологической культур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подпрограммы проводились экологические акции и субботники по уборке общественных территорий в посе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лся сбор, транспортировка и размещение отходов в местах нако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лась деятельность по ликвидации выявленных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овывались народные проекты в сфере охраны окружающей среды, прошедших отбор в рамках проекта «Народный бюдж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лось озеленение территорий и обеспечивалось выполнение противопожарных мер в посе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ление границ лесопарков не проводи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13 449,406 тыс. рублей, сумма освоенных средств составила 11 908,21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7 выполнены частич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7 значений целевых индикаторов из 8 запланиров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ом по муниципальной программе достигнуты значения по 37 целевым индикаторам из 41 и выполнено 31 основное мероприятие из 3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достижении значений целевых индикаторов (показателей) Программы за 2025 год приведены в таблице 8 Приложения к Годовому от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выполнении основных мероприятий Программы отражены в таблице 9 Приложения к Годовому отч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797"/>
      <w:bookmarkEnd w:id="0"/>
      <w:r>
        <w:rPr>
          <w:rFonts w:cs="Times New Roman" w:ascii="Times New Roman" w:hAnsi="Times New Roman"/>
          <w:b/>
          <w:sz w:val="26"/>
          <w:szCs w:val="26"/>
        </w:rPr>
        <w:t>3. «Результаты использования бюджетных ассигнований федерального бюджета, республиканского бюджета Республики Коми, бюджета муниципального округа «Княжпогостский» и средств от приносящей доход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ые</w:t>
      </w:r>
      <w:r>
        <w:rPr>
          <w:rFonts w:cs="Times New Roman" w:ascii="Times New Roman" w:hAnsi="Times New Roman"/>
          <w:sz w:val="26"/>
          <w:szCs w:val="26"/>
        </w:rPr>
        <w:t xml:space="preserve"> о расходах средств федерального бюджета, республиканского бюджета Республики Коми, бюджета муниципального округа «Княжпогостский» и 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>за 2025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ы в таблице 10 Приложения к Годов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года выделенные денежные средства из бюджетов всех уровней на реализацию мероприятий Программы в сумме 25 315,750 тыс. руб. освоены в объеме, 23 243,095 тыс. руб., т.е. 91,81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 Результаты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нормами Федерального закона от 07.05.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круга «Княжпогостский» от 16.12.2020 № 717 «Об утверждении Методических </w:t>
      </w:r>
      <w:hyperlink w:anchor="Par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ани</w:t>
        </w:r>
      </w:hyperlink>
      <w:r>
        <w:rPr>
          <w:rFonts w:cs="Times New Roman" w:ascii="Times New Roman" w:hAnsi="Times New Roman"/>
          <w:sz w:val="26"/>
          <w:szCs w:val="26"/>
        </w:rPr>
        <w:t>й по разработке и реализации муниципальных программ администрации муниципального округа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ка оценки эффективности муниципальной программы (подпрограммы)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и социально-экономических эффектов, оказывающих влияние на изменение соответствующей сферы социально-экономического развития муниципального округа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аблица 1 приложения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Качество формир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«Эффективность реализации</w:t>
        </w:r>
      </w:hyperlink>
      <w:r>
        <w:rPr>
          <w:rFonts w:cs="Times New Roman" w:ascii="Times New Roman" w:hAnsi="Times New Roman"/>
          <w:sz w:val="26"/>
          <w:szCs w:val="26"/>
        </w:rPr>
        <w:t>» в четыре раздела, каждый из которых имеет свой удельный вес в итоговой оценк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Цели и «конструкция» (структуры) программы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ачество планирования. Удельный вес (w) - 1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ачество управления программой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стигнутые результаты. Удельный вес (w) - 5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531"/>
        <w:gridCol w:w="723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-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приоритеты по муниципальной программе расставлены,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- 8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- 6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4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отсутствую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ровень эффективности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>составляет 78,30%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этим муниципальная программ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 xml:space="preserve">является </w:t>
      </w:r>
      <w:r>
        <w:rPr>
          <w:rFonts w:cs="Times New Roman" w:ascii="Times New Roman" w:hAnsi="Times New Roman"/>
          <w:b/>
          <w:sz w:val="26"/>
          <w:szCs w:val="26"/>
        </w:rPr>
        <w:t>умеренно эффективн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. Информация о внесенных ответственным исполнителем изменениях в муниципальную программу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остоянию на дату отчета изменения в программу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«Профилактика правонарушений и обеспечение безопасности на территории муниципального округа «Княжпогостский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осились 7 раз, постановления администрации муниципального округа «Княжпогостский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04 февраля 2025 г. № 82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13 марта 2025 г. № 188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18 июня 2025 г. № 439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08 августа 2025 г. № 615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16 сентября 2025 г. № 726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23 декабря 2025 г. № 1040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округа «Княжпогостский» от 23 января 2026 г. № 40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6. Предложения по дальнейшей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«Профилактика правонарушений и обеспечение безопасности на территории муниципального округа «Княжпогостский»» является умеренно эффективной,</w:t>
      </w:r>
      <w:r>
        <w:rPr>
          <w:rFonts w:cs="Times New Roman" w:ascii="Times New Roman" w:hAnsi="Times New Roman"/>
          <w:sz w:val="26"/>
          <w:szCs w:val="26"/>
        </w:rPr>
        <w:t xml:space="preserve"> отклонений от плановой динамики реализации программы или ожидаемого воздействия факторов риска, способных оказать негативное влияние на основные параметры программы не выявлено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я мероприятий муниципальной программы заверш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" w:name="Par841"/>
      <w:bookmarkStart w:id="2" w:name="Par841"/>
      <w:bookmarkEnd w:id="2"/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годовому отчету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3" w:name="P1313"/>
      <w:bookmarkEnd w:id="3"/>
      <w:r>
        <w:rPr>
          <w:rFonts w:cs="Times New Roman" w:ascii="Times New Roman" w:hAnsi="Times New Roman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ижении значений целевых индикаторов (показателе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 2025 год по подпрограммам муниципальной </w:t>
      </w:r>
      <w:bookmarkStart w:id="4" w:name="_Hlk95381354"/>
      <w:r>
        <w:rPr>
          <w:rFonts w:eastAsia="Times New Roman" w:cs="Times New Roman" w:ascii="Times New Roman" w:hAnsi="Times New Roman"/>
          <w:sz w:val="20"/>
          <w:szCs w:val="20"/>
        </w:rPr>
        <w:t>программы «Профилактика правонарушений и обеспечение безопасности на территории муниципального округа «Княжпогостский»</w:t>
      </w:r>
      <w:bookmarkEnd w:id="4"/>
    </w:p>
    <w:tbl>
      <w:tblPr>
        <w:tblW w:w="16089" w:type="dxa"/>
        <w:jc w:val="left"/>
        <w:tblInd w:w="-3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80"/>
        <w:gridCol w:w="4774"/>
        <w:gridCol w:w="737"/>
        <w:gridCol w:w="1417"/>
        <w:gridCol w:w="794"/>
        <w:gridCol w:w="794"/>
        <w:gridCol w:w="2495"/>
        <w:gridCol w:w="439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 (показатель) (наименование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 муниципальной программы, подпрограммы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ых индикаторов (показателей) на конец отчетного года (при наличии)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Профилактика правонарушений и обеспечение безопасности на территории муниципального </w:t>
            </w:r>
            <w:r>
              <w:rPr>
                <w:rStyle w:val="12"/>
                <w:b/>
                <w:sz w:val="20"/>
                <w:szCs w:val="20"/>
              </w:rPr>
              <w:t>округа «Княжпогостск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иных правонарушений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арегистрированных преступлений ежегод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Княжпогостскому район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преступлений, совершенных ранее судимыми лицами, от общего количества расследованных преступ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Создание условий для социальной реабилитации, адаптации и трудоустройству лиц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дившихся 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</w:rPr>
              <w:t>Отдел ГО, ЧС и АТБ, Филиал по Княжпогостскому району ФКУ «УИИ»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1"/>
              <w:ind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которым оказана бесплатная юридическая помощ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игнуто, в связи с отсутствием обращений гражда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Юридический отде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Территориальные органы управле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Выполнение государственных полномочий по определению перечня должностных лиц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х органов управления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безопасных условий в учреждениях социальной сферы, укрепление материально- технической баз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создания комплексной безопасности учреж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bookmarkStart w:id="5" w:name="_Hlk95316086"/>
            <w:r>
              <w:rPr>
                <w:rFonts w:cs="Times New Roman" w:ascii="Times New Roman" w:hAnsi="Times New Roman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  <w:bookmarkEnd w:id="5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Управление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по обеспечению комплексной безопасности на объектах (территориях) муниципальных образовательны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го состава граждан, участвующих в охране общественного порядка (народные дружинник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 xml:space="preserve">Отдел ГО, ЧС и АТБ, </w:t>
            </w: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, в том числе с их участ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 xml:space="preserve"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О «Княжпогостский» Министерством труда, занятости и социальной защиты Республики Ком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</w:t>
            </w:r>
            <w:r>
              <w:rPr>
                <w:rFonts w:cs="Calibri" w:ascii="Times New Roman" w:hAnsi="Times New Roman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Courier New"/>
                <w:color w:val="000000"/>
              </w:rPr>
            </w:pPr>
            <w:r>
              <w:rPr>
                <w:rFonts w:cs="Courier New" w:ascii="Times New Roman" w:hAnsi="Times New Roman"/>
                <w:color w:val="00000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индикатора достигнуто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вершенствование профилактической работы с несовершеннолетними «группы риск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95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3 «Профилактика алкоголизма и наркомании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1. Увеличение доли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(ежегод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нижение количества преступлений, совершенных в состоянии алкогольного и наркотического опьян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Удельный вес преступлений, совершенных в состоянии опьянения (алкогольного, наркотического), от общего количества расследованных преступлений, к 2025 году относительно уровня 2021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«Гражданская оборона, защита населения и территорий от чрезвычайных ситуаций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3"/>
                <w:sz w:val="20"/>
                <w:szCs w:val="20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"/>
                <w:sz w:val="20"/>
                <w:szCs w:val="20"/>
              </w:rPr>
              <w:t>Доля должностных лиц организаций, прошедших обучение в области гражданской обороны и защиты населения от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"/>
                <w:sz w:val="20"/>
                <w:szCs w:val="20"/>
              </w:rPr>
      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Style w:val="8pt"/>
                <w:sz w:val="20"/>
                <w:szCs w:val="20"/>
              </w:rPr>
            </w:pPr>
            <w:r>
              <w:rPr>
                <w:rStyle w:val="8pt"/>
                <w:sz w:val="20"/>
                <w:szCs w:val="20"/>
              </w:rPr>
              <w:t xml:space="preserve">Задача 2. Повышение готовности муниципального звена Коми республиканской подсистемы РСЧС к защит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населения и территорий 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просов, рассмотренных на заседаниях комиссии по </w:t>
            </w:r>
            <w:r>
              <w:rPr>
                <w:rStyle w:val="13"/>
                <w:sz w:val="20"/>
                <w:szCs w:val="20"/>
              </w:rPr>
              <w:t xml:space="preserve">предупреждению и ликвидации чрезвычайных ситуаций </w:t>
            </w:r>
            <w:r>
              <w:rPr>
                <w:rFonts w:cs="Times New Roman" w:ascii="Times New Roman" w:hAnsi="Times New Roman"/>
              </w:rPr>
              <w:t>обеспечению пожарной безопасности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 xml:space="preserve"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минимизации и (или) ликвидации последствий чрезвычайных ситуаций от запланированных к проведению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роведение профилактических дезинсекционных меропри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Style w:val="8pt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проведенных профилактических дезинсекционных мероприятий по противоклещевой обработке территорий населенных пунктов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Х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Осуществление полномочий по решению вопросов местного значения город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4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Style w:val="8pt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деятельности по сбору и транспортированию твердых коммуналь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Х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Обеспечение безопасности людей на водных объектах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гибели людей на водных объектах</w:t>
            </w:r>
          </w:p>
        </w:tc>
      </w:tr>
      <w:tr>
        <w:trPr>
          <w:trHeight w:val="1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, в организациях материалов по тематике обеспечения безопасности людей на водных объек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>
          <w:trHeight w:val="1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по местам массового скопления людей вблизи водое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>
          <w:trHeight w:val="14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Удельный вес происшествий на водных объектах от общего количества зарегистрированных на территории МО «Княжпогостский» происшеств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 «Профилактика терроризма и экстремизма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Размещение информационных материалов по тематике противодействия идеологии терроризма и экстрем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 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вопросов, рассмотренных на заседаниях Антитеррористической комиссии МО «Княжпогостский»,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округа «Княжпогостск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Проведение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индикатора не достигнуто, граждан, </w:t>
            </w:r>
            <w:r>
              <w:rPr>
                <w:rStyle w:val="8pt"/>
                <w:sz w:val="20"/>
                <w:szCs w:val="20"/>
              </w:rPr>
              <w:t>прибывших из Донецкой, Луганской республик, Запорожской, Херсонской областей и Украины, не зарегистрирован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7 «Охрана окружающей среды»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Количество экологических акций, субботни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культуры, Управление физической культуры и спорта, Управление образования, Территориальные органы управления, УМХ АМО "Княжпогостский"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Количество собран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б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Доля размещенных отходов в местах хранения (утилизации, переработки) от количества собр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Доля ликвидированных несанкционированных свалок от числа выявленных несанкционированных свал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зеленение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беспечение противопожарных мер в посел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Установлено границ лесопарков, от запланированного колич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информация   об   ответственном исполнителе должна соответствовать аналогичной информации, отраженной в таблице 2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6" w:name="P1383"/>
      <w:bookmarkEnd w:id="6"/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степени выполнения основных мероприятий муниципальной программы «Профилактика правонарушений и обеспечение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территории муниципального </w:t>
      </w:r>
      <w:r>
        <w:rPr>
          <w:rStyle w:val="12"/>
          <w:sz w:val="20"/>
          <w:szCs w:val="20"/>
        </w:rPr>
        <w:t>округа «Княжпогостский</w:t>
      </w:r>
      <w:r>
        <w:rPr>
          <w:rFonts w:cs="Times New Roman" w:ascii="Times New Roman" w:hAnsi="Times New Roman"/>
          <w:sz w:val="20"/>
          <w:szCs w:val="20"/>
        </w:rPr>
        <w:t>» за 2025 год</w:t>
      </w:r>
    </w:p>
    <w:p>
      <w:pPr>
        <w:pStyle w:val="ConsPlusNorma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62" w:type="dxa"/>
          <w:left w:w="62" w:type="dxa"/>
          <w:bottom w:w="62" w:type="dxa"/>
          <w:right w:w="62" w:type="dxa"/>
        </w:tblCellMar>
      </w:tblPr>
      <w:tblGrid>
        <w:gridCol w:w="710"/>
        <w:gridCol w:w="5251"/>
        <w:gridCol w:w="2835"/>
        <w:gridCol w:w="567"/>
        <w:gridCol w:w="567"/>
        <w:gridCol w:w="709"/>
        <w:gridCol w:w="709"/>
        <w:gridCol w:w="1559"/>
        <w:gridCol w:w="29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результаты реализации основных мероприятий (мероприятий)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</w:tr>
      <w:tr>
        <w:trPr>
          <w:trHeight w:val="10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и иных правонарушений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по устранению причин и условий, способствующих совершению преступлений и правонарушений, от общего количества вы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 независящим от ответственного исполнителя причинам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для социальной реабилитации, адаптации и трудоустройству лиц, освободившихс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Филиал по Княжпогостскому району ФКУ «УИИ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равовой помощи осужденным, освободившимся из мест лишения свободы, и осужденным к наказанию, не связанному с лишением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Юридический от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отсутствием обращений граждан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странению причин и условий, способствующих совершению преступлений и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Осуществление государственных полномочий в сфере административной ответственности, предусмотренно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 Республики Коми "Об административной ответственности в Республике Ком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5. Создание безопасных условий в учреждениях социальной сферы, укреп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 технической базы целью создания комплексной безопасност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условий в организациях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деятельности народных дружин в МО «Княжпогостский», координация деятельности народных друж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нижению преступности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цесса оздоровления и отдыха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вершенствование профилактической работы с несовершеннолетними "группы риска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 Профилактика алкоголизма и наркомании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Увеличение доли несовершеннолетних и молодежи (в возрасте от 7 до 30 лет), вовлеченных в мероприятия,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. Гражданская оборона, защита населения и территорий от чрезвычайных ситуаций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«Княжпогостский» от чрезвычайных ситуаций природного и техноге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Повышение готовности муниципального звена Коми республиканской подсистемы РСЧС к защите населения и территори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 и обеспечению пожарной безопасности в рамках реализации народ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дача 3. Проведение профилактических дезинсекционных меропри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дезинсекционных мероприятий по противоклещевой обработке территорий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дача 4. Осуществление полномочий по решению вопросов местного значения город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деятельности по сбору и транспортированию твердых коммунальных отходов (обустройство и содержание контейнерных площад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. Обеспечение безопасности людей на водных объектах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гибели людей на водных объект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О,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. «Профилактика терроризма и экстремизма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на территории МО «Княжпогостский» мероприятий по формированию стойкого неприятия обществом идеологии терроризма, проведение мероприятий по обеспечению антитеррористической защищенности социально-значимых объектов и мест с массовым пребыванием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Style w:val="8pt"/>
                <w:b/>
                <w:sz w:val="20"/>
                <w:szCs w:val="20"/>
              </w:rPr>
              <w:t>Подпрограмма 7. «Охрана окружающей среды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Задача 1. Организация рациональной системы сбора, транспортировки и размещения отходов</w:t>
            </w:r>
          </w:p>
        </w:tc>
      </w:tr>
      <w:tr>
        <w:trPr>
          <w:trHeight w:val="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транспортировка, размещение отходов, образовавшихся при проведении экологических акций, суб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транспортировка, размещение отходов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2. Ликвидация мест несанкционированного размещения отходов</w:t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ест несанкционированного размещения отходов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>
          <w:trHeight w:val="7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3. Озеленение территор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4. Обеспечение противопожарных м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ых 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ых мер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5. Проведение работ по установлению границ лесопар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по установлению границ лесопар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7" w:name="P1468"/>
      <w:bookmarkEnd w:id="7"/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ConsPlusNormal1"/>
        <w:spacing w:before="220" w:after="0"/>
        <w:jc w:val="both"/>
        <w:rPr/>
      </w:pPr>
      <w:r>
        <w:rPr>
          <w:rFonts w:cs="Times New Roman" w:ascii="Times New Roman" w:hAnsi="Times New Roman"/>
        </w:rPr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«нет».</w:t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8" w:name="P1472"/>
      <w:bookmarkEnd w:id="8"/>
      <w:r>
        <w:rPr>
          <w:rFonts w:cs="Times New Roman" w:ascii="Times New Roman" w:hAnsi="Times New Roman"/>
        </w:rPr>
        <w:t>Информац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о расходах средств федерального бюджета, республиканского бюджета Республики Коми, бюджета муниципального округа «Княжпогостский» и от 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«Княжпогостский» за 2025 год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108"/>
        <w:gridCol w:w="3233"/>
        <w:gridCol w:w="2632"/>
        <w:gridCol w:w="4172"/>
        <w:gridCol w:w="1418"/>
        <w:gridCol w:w="1417"/>
        <w:gridCol w:w="1134"/>
        <w:gridCol w:w="127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9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, тыс. руб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филактика правонарушений и обеспечение безопасности на территории муниципального округа «Княжпогостский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9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29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59,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59,539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3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76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7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76,752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75,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52,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82,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82,787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9,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4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14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14,03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,451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7,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5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5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5,579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9,525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3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3,242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рофилактика преступлений и иных правонарушений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156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240</w:t>
            </w:r>
          </w:p>
        </w:tc>
      </w:tr>
      <w:tr>
        <w:trPr>
          <w:trHeight w:val="225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916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644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мер по устранению причин и условий, способствующих совершению преступлений и правонарушений, от общего количества в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"/>
                <w:rFonts w:eastAsia="Calibri"/>
                <w:sz w:val="20"/>
                <w:szCs w:val="20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3"/>
                <w:rFonts w:eastAsia="Calibri"/>
                <w:sz w:val="20"/>
                <w:szCs w:val="20"/>
              </w:rPr>
              <w:t xml:space="preserve">Оказание правовой помощи осужденным, освободившихся из мест лишения свобод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13"/>
                <w:rFonts w:eastAsia="Calibri"/>
                <w:sz w:val="20"/>
                <w:szCs w:val="20"/>
              </w:rPr>
              <w:t xml:space="preserve">осужденных к наказанию, не связанному с лишением свободы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создании условий для оказания помощи лицам, в отношении которых применяется пробац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56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4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6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социальной сфер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44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8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4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деятельности народных дружин в МО «Княжпогостский», координация деятельности народных дружин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«Профилактика безнадзорности, правонарушений и преступлений несовершеннолетних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52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65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40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еступности среди несовершеннолетни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3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1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65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67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Профилактика алкоголизма и наркоман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филактике алкоголизма и наркомании несовершеннолетних и молодеж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. Гражданская оборона, защита населения и территорий от чрезвычайных ситуац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15,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6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6,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6,473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4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3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3,96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«Княжпогостский» от чрезвычайных ситуаций природного и техногенного характер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(обустройство и (или) ремонт пожарных водоемов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дезинсекционных мероприятий по противоклещевой обработке территорий населенных пункт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76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городского поселения (обустройство и содержание контейнерных площадок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еятельности по сбору и транспортированию твёрдых коммунальных отход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. Обеспечение безопасности людей на водных объекта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6. «Профилактика терроризма и экстремизма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 403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 742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9,525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,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6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3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3,242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ррористическая защищенность учреждений и объектов с массовым пребыванием люде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,53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2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9,52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,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8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6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3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3,24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7. «Охрана окружающей среды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12,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9,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98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98,21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12,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39,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8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8,21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, транспортировка, размещение отходов, образовавшихся при проведении экологических акций, субботник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72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, транспортировка, размещение отходов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мест несанкционированного размещения отход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8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31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3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3,54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8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31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3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3,54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мест несанкционированного размещения отходов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0,7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ых мер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8,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,24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8,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,24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ых мер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по установлению границ лесопарк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стижении значений показателей результатов ис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бсидий, предоставляемых из республиканского бюджета Республики Ко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2835"/>
        <w:gridCol w:w="1361"/>
        <w:gridCol w:w="1958"/>
        <w:gridCol w:w="992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сновного мероприятия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сидии &lt;1&gt;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а использования субсидии &lt;2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35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ечня должностных лиц органов местного самоуправления в Республике Коми, уполномоченных составлять протоколы об административных правонаруше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500</w:t>
            </w:r>
          </w:p>
        </w:tc>
      </w:tr>
      <w:tr>
        <w:trPr>
          <w:trHeight w:val="50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(обустройство и (или) ремонт пожарных водоем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и (или) ремонт пожарных водоем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и (или) ремонт пожарных водоем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(обустройство и (или) ремонт пожарных водо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2,5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информация указывается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ourier New" w:hAnsi="Courier New" w:eastAsia="Times New Roman" w:cs="Courier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jc w:val="center"/>
      <w:outlineLvl w:val="2"/>
    </w:pPr>
    <w:rPr>
      <w:rFonts w:ascii="Courier New" w:hAnsi="Courier New" w:eastAsia="Times New Roman" w:cs="Courier New"/>
      <w:b/>
      <w:bCs/>
      <w:caps/>
      <w:sz w:val="20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urier New" w:hAnsi="Courier New" w:eastAsia="Times New Roman" w:cs="Courier New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jc w:val="center"/>
      <w:outlineLvl w:val="4"/>
    </w:pPr>
    <w:rPr>
      <w:rFonts w:ascii="Courier New" w:hAnsi="Courier New" w:eastAsia="Times New Roman" w:cs="Courier New"/>
      <w:b/>
      <w:bCs/>
      <w:cap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2">
    <w:name w:val="Заголовок 2 Знак"/>
    <w:qFormat/>
    <w:rPr>
      <w:rFonts w:ascii="Courier New" w:hAnsi="Courier New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Courier New" w:hAnsi="Courier New" w:eastAsia="Times New Roman" w:cs="Courier New"/>
      <w:b/>
      <w:bCs/>
      <w:caps/>
      <w:sz w:val="20"/>
      <w:szCs w:val="18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ourier New" w:hAnsi="Courier New" w:eastAsia="Times New Roman" w:cs="Times New Roman"/>
      <w:b/>
      <w:bCs/>
      <w:caps/>
      <w:sz w:val="18"/>
      <w:szCs w:val="18"/>
      <w:lang w:val="en-US"/>
    </w:rPr>
  </w:style>
  <w:style w:type="character" w:styleId="Style10">
    <w:name w:val="Основной 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примечания Знак"/>
    <w:qFormat/>
    <w:rPr/>
  </w:style>
  <w:style w:type="character" w:styleId="11">
    <w:name w:val="Тема примечания Знак1"/>
    <w:qFormat/>
    <w:rPr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ind w:firstLine="240"/>
      <w:jc w:val="both"/>
    </w:pPr>
    <w:rPr>
      <w:rFonts w:ascii="Arial CYR" w:hAnsi="Arial CYR" w:eastAsia="Times New Roman" w:cs="Arial CYR"/>
      <w:color w:val="40404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pacing w:lineRule="auto" w:line="240" w:before="0" w:after="0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10:00Z</dcterms:created>
  <dc:creator>Dimova</dc:creator>
  <dc:description/>
  <cp:keywords/>
  <dc:language>en-US</dc:language>
  <cp:lastModifiedBy>Ирина Караванова</cp:lastModifiedBy>
  <cp:lastPrinted>2022-01-20T17:13:00Z</cp:lastPrinted>
  <dcterms:modified xsi:type="dcterms:W3CDTF">2026-02-18T11:10:00Z</dcterms:modified>
  <cp:revision>2</cp:revision>
  <dc:subject/>
  <dc:title/>
</cp:coreProperties>
</file>